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вязи с принятием закона Ульяновской области «</w:t>
      </w:r>
      <w:r>
        <w:rPr>
          <w:b/>
          <w:bCs/>
          <w:sz w:val="28"/>
          <w:szCs w:val="28"/>
        </w:rPr>
        <w:t>О внесении изменения в статью 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Закона Ульяновской области «О  взаимодействии органов государственной власти Ульяновской области с негосударственными некоммерческими организациям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Ульяновской области «О внесении изменения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«О взаимодействии органов государственной власти Ульяновской области с негосударственными некоммерческими организациями» не потребуется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 развития конкурен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экономики Ульяновской области                                                       А.Х.Хаким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2:00Z</dcterms:created>
  <dc:creator>mineeva</dc:creator>
  <dc:description/>
  <cp:keywords/>
  <dc:language>en-US</dc:language>
  <cp:lastModifiedBy>bobrov</cp:lastModifiedBy>
  <cp:lastPrinted>2017-05-17T10:11:00Z</cp:lastPrinted>
  <dcterms:modified xsi:type="dcterms:W3CDTF">2017-05-17T07:22:00Z</dcterms:modified>
  <cp:revision>2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 </dc:title>
</cp:coreProperties>
</file>